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 формировании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 11.10 Земельного Кодекса Российской Федерации, 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Утвердить схему расположения земельного участка на кадастрово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лане территории, общей площадью 39767 кв.м., расположенный по адрес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спублика Бурятия Мухорщибирский район, участок б/н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Сформировать и поставить на кадастровый учёт, земельный участок обшей площадью 39767 кв. м., расположенный по адресу: Республика Бурятия Мухоршибирский район, у. Кусоты, ур. Намарз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атегория земель - земли сельскохозяйственного назначен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Глава МО СП «Кусотинское»                                               Б.С-Д.Базаро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Адм</cp:lastModifiedBy>
  <cp:lastPrinted>2015-05-18T16:38:00Z</cp:lastPrinted>
  <dcterms:modified xsi:type="dcterms:W3CDTF">2018-08-24T00:38:00Z</dcterms:modified>
  <cp:revision>22</cp:revision>
  <dc:subject/>
  <dc:title>ГЛАВА</dc:title>
</cp:coreProperties>
</file>